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08424281"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654447829"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363035685"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261185401"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475090493"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724519248"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99206712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825320564"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971888647"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0784941"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